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13</w:t>
      </w:r>
    </w:p>
    <w:p>
      <w:pPr>
        <w:pStyle w:val="Titolocopertina"/>
        <w:rPr/>
      </w:pPr>
      <w:r>
        <w:rPr/>
      </w:r>
    </w:p>
    <w:p>
      <w:pPr>
        <w:pStyle w:val="Titolocopertina"/>
        <w:rPr>
          <w:sz w:val="28"/>
        </w:rPr>
      </w:pPr>
      <w:r>
        <w:rPr>
          <w:sz w:val="28"/>
        </w:rPr>
        <w:t>RIFERIMENTI DOCUMENTALI</w:t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rStyle w:val="Grassettocorsivo"/>
          <w:rFonts w:ascii="Calibri" w:hAnsi="Calibri" w:cs="Calibri"/>
          <w:sz w:val="28"/>
        </w:rPr>
      </w:pPr>
      <w:r>
        <w:rPr>
          <w:sz w:val="28"/>
        </w:rPr>
        <w:t>ID 2263</w:t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1 – angiografi vascolari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bella 1 – “Caratteristiche migliorative”</w:t>
      </w:r>
      <w:r>
        <w:rPr/>
        <w:t xml:space="preserve"> del Lotto 1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mensioni pixel (micr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bit (profondità) delle imma</w:t>
            </w:r>
            <w:r>
              <w:rPr>
                <w:rFonts w:cs="Calibri" w:ascii="Calibri" w:hAnsi="Calibri"/>
                <w:szCs w:val="20"/>
              </w:rPr>
              <w:t>gini acquisit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con matrice di 1024x1024 pix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installazione sia a soffitto sia a pavimento a scelta dell'amministrazione al medesimo prezzo offerto per l'apparecchi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elocità massima (°/sec) di rotazione in acquisizione CBCT rotazionale RAO/LAO con arco in posizione lat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izzazione con codifica colorimetrica, o con toni di grigio, della dose cutanea su rappresentazione grafica del paziente antropomorfo durante l'intera procedura angiogra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cadenze di acquisizione in scopia (con matrice di 1024x1024 pixel a 12 bi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spostare lo stativo e il piano portapaziente alla regione di interesse indicata nell'ultima immagine clinica memorizzata prima dell'avvio di una nuova acquisizione, senza esposizione alle radia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2 - Massimo numero di immagini acquisite per rotazione (risoluzione delle immagini 1024x1024 pix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4 - Massimo numero di immagini acquisite per secondo alla massima velocità di rotazione (risoluzione delle immagini acquisite di 1024x1024 pix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jc w:val="center"/>
        <w:rPr/>
      </w:pPr>
      <w:r>
        <w:rPr>
          <w:rFonts w:cs="Calibri" w:ascii="Calibri" w:hAnsi="Calibri"/>
          <w:sz w:val="28"/>
        </w:rPr>
        <w:t>Lotto 2 – angiografi cardiologici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2 – “Caratteristiche migliorative” del Lotto 2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mensioni pixel (micr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bit (profondità) delle imma</w:t>
            </w:r>
            <w:r>
              <w:rPr>
                <w:rFonts w:cs="Calibri" w:ascii="Calibri" w:hAnsi="Calibri"/>
                <w:szCs w:val="20"/>
              </w:rPr>
              <w:t>gini acquisit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con matrice di 1024x1024 pix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ossibilità di configurazione con detettore con almeno un lato di dimensione pari a circa 30 cm, a scelta dell'amministrazione, al medesimo prezzo offerto per l'apparecchiat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installazione sia a soffitto sia a pavimento a scelta dell'amministrazione al medesimo prezzo offerto per l'apparecchia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izzazione con codifica colorimetrica, o con toni di grigio, della dose cutanea su rappresentazione grafica del paziente antropomorfo durante l'intera procedura angiogra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cadenze di acquisizione in scopia (con matrice di 1024x1024 pixel a 12 bi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gistrazione di scopia con sequenze di almeno 30 secondi con cadenza di 30 p/s (con matrice di 1024*1024 pixel a 12 bi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spostare lo stativo e il piano portapaziente alla regione di interesse indicata nell'ultima immagine clinica memorizzata prima dell'avvio di una nuova acquisizione, senza esposizione alle radia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1 - Massimo numero di immagini acquisite (risoluzione delle immagini 1024x1024 pix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2 - Sovrapposizione di un'immagine ecografica di riferimento 3D all'immagine di scopia l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Grassettocorsivo"/>
          <w:rFonts w:ascii="Calibri" w:hAnsi="Calibri" w:cs="Calibri"/>
          <w:i w:val="false"/>
          <w:i w:val="false"/>
        </w:rPr>
      </w:pPr>
      <w:r>
        <w:rPr/>
      </w:r>
    </w:p>
    <w:p>
      <w:pPr>
        <w:pStyle w:val="Heading"/>
        <w:rPr>
          <w:rStyle w:val="Grassettocorsivo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Le tabelle seguenti dovranno essere compilate dagli aggiudicatari di ciascun sub-lotto ed inviate a Consip secondo quanto indicato al par. 22 del Capitolato d’oneri nella sezione “Documenti per la stipula”.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sz w:val="28"/>
        </w:rPr>
        <w:t>LOTTO 1 – ANGIOGRAFI VASCOLAR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3 – “Caratteristiche minime” del Lotto 1</w:t>
      </w:r>
    </w:p>
    <w:tbl>
      <w:tblPr>
        <w:tblW w:w="8273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701"/>
        <w:gridCol w:w="1252"/>
      </w:tblGrid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 ad alta frequenza con controllo automatico esposizione (AEC) con tutte le modalità di ri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nsione massima in grafia/scopia ≥ 100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FFFFFF"/>
                <w:szCs w:val="20"/>
              </w:rPr>
            </w:pPr>
            <w:r>
              <w:rPr>
                <w:rFonts w:cs="Calibri" w:ascii="Calibri" w:hAnsi="Calibri"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rente massima in scopia pulsata ≥ 13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rgente radiogena con doppi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mensione fuoco più piccolo ≤ 0,5 mm; dimensione fuoco più grande &gt; 0,6 mm e ≤ 1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termica anodica ≥ 1.100 k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sipazione termica anodica ≥ 450 kHU/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tativo monoplanare multidirezionale ad arco a C isocentrico con installazione a soffitto o a pav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Escursione complessiva nelle rotazioni RAO/LAO con arco in posizione di testa ≥ 210° e con arco in posizione laterale ≥ 10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stanza fuoco - detettore di tipo variabile (valore minimo ≤ 95 cm; valore massimo ≥115 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istema di formazione e gestione dell'immag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tettore digitale a pannello piatto con area attiva di acquisizione ≥ 28x38 cm</w:t>
            </w:r>
            <w:r>
              <w:rPr>
                <w:rFonts w:cs="Calibri" w:ascii="Calibri" w:hAnsi="Calibri"/>
                <w:color w:val="00000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bit (profondità) delle immagini memorizzate con matrice di 1024x1024 pixel ≥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 memorizzazione ≥ 60.000 immagini, con matrice di 1024x1024 pixel a 12 bit, sul solo angiografo offerto in configurazione mi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ospensione pensile e culla comprensiva dei monitor a schermo piatto di tipo medicale da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almeno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19" con risoluzione ≥ 1280x1024 (2 monitor monocromatici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o a colori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er immagini radiologiche e 1 monitor a colo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ecniche di esame ed elaborazione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cniche di esposizione tipo: DSA (digital subtraction angiography), DA (digital angiography), singola esposizione, road mapping 2D con maschera live e con maschera da run in acquisizione prece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adenza di acquisizione immagini (con matrice di 1024x1024 pixel a 12 bit) in scopia pulsata: valore massimo ≥ 15 p/sec e in fluorografia: valore massimo ≥ 15 fr/s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Acquisizione in scopia (con matrice di 1024x1024 pixel a 12 bit): last image hold, registrazione di scopia con sequenze di almeno 20 secondi con cadenza di 15 p/s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 xml:space="preserve">Conformità allo standard DICOM 3.0 compreso di: Get worklist, </w:t>
            </w:r>
            <w:r>
              <w:rPr>
                <w:rFonts w:cs="Calibri" w:ascii="Calibri" w:hAnsi="Calibri"/>
                <w:color w:val="000000"/>
                <w:szCs w:val="20"/>
                <w:u w:val="single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torage (send), Storage commitment (SC), m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Modality performed procedure step (MPPS), Query retrieve e Radiation Dose Structured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istemi di ottimizzazione della d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i di riduzione della dose al paziente e all'operatore quali: filtri per le radiazioni a bassa energia e sistema di collimazione del fascio a campi multipli con posizionamento del collimatore sull’ultima immagine di scopia senza emissione di raggi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duzione della dose al paziente e all'operatore integrato avanz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 in materiale radiotrasparente completo</w:t>
            </w:r>
            <w:r>
              <w:rPr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 comandi, montabili su entrambe i lati, e dotato di pedale di comando per erogazione rag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Escursione verticale motorizzata del tavolo con altezza dal pavimento minima ≤ 80 cm e massima ≥ 10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balzo libero radiotrasparente di lunghezza ≥ 150 c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scursione trasversale ≥ 2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Carico massimo consentito non inferiore a 300 kg (per paziente, pratiche di rianimazione e accesso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cessori: materassino, stativo per infusioni, morsetti per accessori, reggi braccia, velcro per bloccare le gambe nella tecnica del bolo, cuscino n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e di comando e gestione dei parametri di funzionamento dell'angiografo e dell'anagrafica paziente completa di tavolo e due sedie con rotelle, tastiera alfanumerica e m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nitor, a schermo piatto, a colori da almeno 19", risoluzione ≥ 1280 x 1024 per visualizzazione parametri di funzionamento dell'angiografo e immagini radiologich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.0 compreso dei servizi: get worklist, storage (send), storage commitment, MPPS e Radiation Dose Structured Report, print, query / retrieve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Ulteriori dispositivi connessi con la forn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arriera di protezione anti-x di tipo pensile trasparente e da sottotavolo da 0,5mm Pb equival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cialitica pensile in tecnologia LED da almeno 50.000 l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municazione verbale bidirezionale tra sala comando e sala es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bella 4 – “Caratteristiche dispositivi opzionali”</w:t>
      </w:r>
      <w:r>
        <w:rPr/>
        <w:t xml:space="preserve"> del Lotto 1</w:t>
      </w:r>
    </w:p>
    <w:tbl>
      <w:tblPr>
        <w:tblW w:w="8273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701"/>
        <w:gridCol w:w="1252"/>
      </w:tblGrid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o opzionale a scelta dell'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1 - Monitor medicale a schermo piatto a colori da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almeno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19" in sala d'esame alloggiato nel supporto pensile e culla. </w:t>
            </w:r>
            <w:r>
              <w:rPr>
                <w:rFonts w:cs="Calibri" w:ascii="Calibri" w:hAnsi="Calibri"/>
              </w:rPr>
              <w:t>Il monitor dovrà avere la stessa risoluzione dei monitor in sala esame previsti nella configurazione ba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re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2 - Monitor medicale grande a schermo piatto e relativo supporto pensile in sostituzione dei monitor previsti nella configurazione base. Caratteristiche: almeno 55"; risoluzione 8 Mpixel; in grado di gestire 8 differenti ingressi video in modo dinamico; dotato di controlli a bordo tavo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re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G - Gruppo di continuità dell'angiografo per il mantenimento dei dati e della funzione di scopia e grafia (senza degradazione delle prestazioni) per almeno 5 minuti con segnale di allarme stato batterie in sala controllo e in sala es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 - Tavolo porta paziente, in sostituzione del tavolo previsto nella configurazione base, movimentabile in posizione di trendelemburg e anti-trendelemburg avente le medesime caratteristiche minime del tavolo porta paziente dell'apparecchiatura in configurazione ba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W - Workstation di post-elaborazione 3D, completamente indipendente dalla console di gestione e completa di tavolo, due sedie con rotelle, tastiera alfanumerica, mouse e masterizzatore/lettore CD-DVD DICOM. La WS deve avere le seguenti caratteristiche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.0 compreso dei servizi: print, storage (send/receive), storage commitment, query/retri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Monitor, a schermo piatto a colori ad alta risoluzione (1280x1024), da almeno 19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 memorizzazione ≥ 100.000 immagini con matrice di 1024x1024 pixel a 12 bit, senza dispositivi esterni di archivi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I - Iniettori del mezzo di contr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I1 - Iniettore del mezzo di contrasto per uso vascolare (montato su struttura di tipo pensile) e relativa console di comando, completo di software dedicato, interfacciato e sincronizzato con l'acquisizione dell'angiograf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I2 - Iniettore del mezzo di contrasto per uso vascolare (con struttura di tipo a carrello con ruote) e relativa console di comando, completo di software dedicato, interfacciato e sincronizzato con l'acquisizione dell'angiograf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S - SOFTWARE CLINI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1 - Acquisizione di immagini (con risoluzione 1024x1024 pixel) dei vasi periferici con tecnica del bolo sottratto e non sottratto e ricostruzione di immagini sottratte e non sottratte delle intere arterie delle gamb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2 - Acquisizione rotazionale di immagini (con risoluzione 1024x1024 pixel) e successiva ricostruzione di tipo 3D dei vasi (con matrice cubica fino a 512</w:t>
            </w:r>
            <w:r>
              <w:rPr>
                <w:rFonts w:cs="Calibri" w:ascii="Calibri" w:hAnsi="Calibri"/>
                <w:color w:val="00000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Cs w:val="20"/>
              </w:rPr>
              <w:t>). Con le seguenti caratteristiche: Visualizzazione dell'immagine 3D con viste MIP (maximum intensity projections), VRT (volume rendering technique), assiale e sagittale. Possibilità di gestire l'immagine 3D dalla sala es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3 - Sovrapposizione di un'immagine di riferimento 3D, preparata con altre modalità (come CT o MR) o in acquisizione rotazionale 3D, all'immagine di scopia live. Applicativo dotato di sincronizzazione in tempo reale del modello 2D/3D al variare della posizione di tavolo o ar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4 - Acquisizione rotazionale di immagini (con risoluzione 1024x1024 pixel a 12 bit) e ricostruzione 3D di tipo CT (CBCT a basso contrasto). Con le seguenti caratteristiche: Visualizzazione dell'immagine 3D con viste MIP (maximum intensity projections), VRT (volume rendering technique), assiale e sagittale. Possibilità di gestire l'immagine 3D dalla sala es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5 - Guida 3D nelle procedure di inserimento aghi con visualizzazione della traiettoria di inserimento dell'ago e rendering delle strutture ossee. Visualizzazione, su di un unico monitor ed in tempo reale, dell'immagine dell'ago fusa con l'immagine di riferi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6 - Software per embolizzazione. Funzione di: marcatura sulla ricostruzione 3D dei vasi afferenti al tumore da embolizzare, calcolo del volume da embolizzare e sovrapposizione delle immagini 3D dei vasi da trattare con la scopia live durante il trattament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7 - Software per la visualizzazione con codifica a colori del tempo d'irrorazione dei vasi e di permeazione del mezzo di contras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8 - Guida in tempo reale nelle procedure di tipo TAVI per determinare il corretto inserimento del catetere ed il posizionamento della valvola ortogonale all'anello valvolare. Con funzioni di misura dell’area e della circonferenza della valvola da impiant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9 - Visualizzazione ottimizzata degli ste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2 – angiografi cardiologici</w:t>
      </w:r>
    </w:p>
    <w:p>
      <w:pPr>
        <w:pStyle w:val="Normal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5 – “Caratteristiche minime” del Lotto 2</w:t>
      </w:r>
    </w:p>
    <w:tbl>
      <w:tblPr>
        <w:tblW w:w="8273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701"/>
        <w:gridCol w:w="1252"/>
      </w:tblGrid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 ad alta frequenza con controllo automatico esposizione (AEC) con tutte le modalità di ri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Tensione massima in grafia/scopia ≥ 100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rente massima in scopia pulsata ≥ 13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rgente radiogena con doppi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mensione fuoco più piccolo ≤ 0,6 mm; dimensione fuoco più grande &gt; 0,6 mm e ≤ 1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termica anodica ≥ 1.100 k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issipazione termica anodica ≥ 450 kHU/m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tativo monoplanare multidirezionale ad arco a C isocentrico con installazione a soffitto o a pav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Escursione complessiva nelle rotazioni RAO/LAO con arco in posizione di testa ≥ 210° e con arco in posizione laterale ≥ 9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stanza fuoco - detettore di tipo variabile (valore minimo ≤ 95 cm; valore massimo ≥115 c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istema di formazione e gestione dell'immag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etettore digitale a pannello piatto con area attiva di acquisizione (A): 17x17 ≤ A ≤ 23x23 cm</w:t>
            </w:r>
            <w:r>
              <w:rPr>
                <w:rFonts w:cs="Calibri" w:ascii="Calibri" w:hAnsi="Calibri"/>
                <w:color w:val="00000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 memorizzazione ≥ 60.000 immagini, con matrice di 1024x1024 pixel a 12 bit, sul solo angiografo offerto in configurazione mi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ospensione pensile e culla comprensiva dei monitor a schermo piatto di tipo medicale da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almeno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19" con risoluzione ≥ 1280x1024 (2 monitor monocromatici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o a colori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er immagini radiologiche e 1 monitor a colo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ecniche di esame ed elaborazione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Tecniche di esposizione tipo: DSA (digital subtraction angiography), DA (digital angiography), singola esposizione, road mapping 2D con maschera live e con maschera da run in acquisizione preced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denza di acquisizione immagini (con matrice di 1024x1024 pixel a 12 bit) in scopia pulsata: valore massimo ≥ 30 p/sec e in fluorografia: valore massimo ≥ 30 fr/s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cquisizione in scopia (con matrice di 1024x1024 pixel a 12 bit): last image hold, registrazione di scopia con sequenze di almeno 15 sec con cadenza di 30 p/s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.0 compreso di: Get worklist, Storage (send), Storage commitment (SC), Modality performed procedure step (MPPS), Query retrieve e Radiation Dose Structured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istemi di ottimizzazione della d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i di riduzione della dose al paziente e all'operatore quali: filtri per le radiazioni a bassa energia e sistema di collimazione del fascio a campi multipli con posizionamento del collimatore sull’ultima immagine di scopia senza emissione di raggi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duzione della dose al paziente e all'operatore integrato avanz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 in materiale radiotrasparente in materiale radiotrasparente completo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 comandi, montabili su entrambe i lati, e dotato di pedale di comando per erogazione rag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Escursione verticale motorizzata del tavolo con altezza dal pavimento minima ≤ 80 cm e massima ≥ 10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balzo libero radiotrasparente di lunghezza ≥ 15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Escursione trasversale ≥ 2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ico massimo consentito non inferiore a 300 kg (per paziente, pratiche di rianimazione e accesso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Accessori: materassino, stativo per infusioni, morsetti per accessori, reggi brac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e di comando e gestione dei parametri di funzionamento dell'angiografo e dell'anagrafica paziente in sala comando completa di tavolo e due sedie con rotelle, tastiera alfanumeria e m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onitor, a schermo piatto, a colori da almeno 19", risoluzione ≥ 1280 x 1024  per visualizzazione parametri di funzionamento dell'angiografo e immagini radiologich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  <w:t>Conformità allo standard DICOM 3.0 compreso dei servizi: get worklist, storage (send), storage commitment, MPPS e Radiation Dose Structured Report, print, query / retrieve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Ulteriori dispositivi connessi con la forn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Barriera di protezione anti-x di tipo pensile trasparente e da sottotavolo da 0,5mm Pb equival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cialitica pensile in tecnologia LED da almeno 50.000 lu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municazione verbale bidirezionale tra sala comando e sala es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bella 6 – “Caratteristiche dispositivi opzionali”</w:t>
      </w:r>
      <w:r>
        <w:rPr/>
        <w:t xml:space="preserve"> del Lotto 2</w:t>
      </w:r>
    </w:p>
    <w:tbl>
      <w:tblPr>
        <w:tblW w:w="8273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701"/>
        <w:gridCol w:w="1252"/>
      </w:tblGrid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o opzionale a scelta dell'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M1 - Monitor medicale a schermo piatto a colori da </w:t>
            </w:r>
            <w:r>
              <w:rPr>
                <w:rFonts w:cs="Calibri" w:ascii="Calibri" w:hAnsi="Calibri"/>
                <w:color w:val="000000"/>
                <w:szCs w:val="20"/>
                <w:highlight w:val="yellow"/>
              </w:rPr>
              <w:t>almeno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19" in sala d'esame alloggiato nel supporto pensile e culla. </w:t>
            </w:r>
            <w:r>
              <w:rPr>
                <w:rFonts w:cs="Calibri" w:ascii="Calibri" w:hAnsi="Calibri"/>
              </w:rPr>
              <w:t>Il monitor dovrà avere la stessa risoluzione dei monitor in sala esame previsti nella configurazione ba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re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2 - Monitor medicale grande a schermo piatto e relativo supporto pensile in sostituzione dei monitor previsti nella configurazione base. Caratteristiche: almeno 55"; risoluzione 8 Mpixel; in grado di gestire 8 differenti ingressi video in modo dinamico; dotato di controlli a bordo tavo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  <w:highlight w:val="red"/>
              </w:rPr>
            </w:pPr>
            <w:r>
              <w:rPr>
                <w:rFonts w:cs="Calibri" w:ascii="Calibri" w:hAnsi="Calibri"/>
                <w:color w:val="000000"/>
                <w:szCs w:val="20"/>
                <w:highlight w:val="red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G - Gruppo di continuità dell'angiografo per il mantenimento dei dati e della funzione di scopia e grafia (senza degradazione delle prestazioni) per almeno 5 minuti con segnale di allarme stato batterie in sala controllo e in sala es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T - Tavolo porta paziente, in sostituzione del tavolo previsto nella configurazione base, movimentabile in posizione di trendelemburg e anti-trendelemburg avente le medesime caratteristiche minime del tavolo porta paziente dell'apparecchiatura in configurazione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 - Workstation di post-elaborazione 3D, completamente indipendente dalla console di gestione, completa di tavolo, due sedie con rotelle, tastiera alfanumerica, mouse e masterizzatore/lettore CD-DVD DICOM. La WS deve avere le seguenti caratteristich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.0 compreso dei servizi: print, storage (send/receive), storage commitment, query/retri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Monitor, a schermo piatto a colori ad alta risoluzione (1280x1024), da almeno 19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 memorizzazione ≥ 100.000 immagini con matrice di 1024x1024 pixel a 12 bit, senza dispositivi esterni di archivi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I - Iniettori del mezzo di contr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1 - Iniettore del mezzo di contrasto per uso cardiologico (montato sul tavolo) e relativa console di comando, completo di software dedicato, interfacciato e sincronizzato con l'acquisizione dell'angiogra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I2 - Iniettore del mezzo di contrasto per uso cardiologico (con struttura di tipo a carrello con ruote) e relativa console di comando, completo di software dedicato, interfacciato e sincronizzato con l'acquisizione dell'angiograf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 xml:space="preserve">S - SOFTWARE CLINI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1 - Acquisizione rotazionale di immagini (con risoluzione 1024x1024 pixel) e successiva ricostruzione di tipo 3D dei vasi (con matrice cubica fino a 512</w:t>
            </w:r>
            <w:r>
              <w:rPr>
                <w:rFonts w:cs="Calibri" w:ascii="Calibri" w:hAnsi="Calibri"/>
                <w:color w:val="00000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Cs w:val="20"/>
              </w:rPr>
              <w:t>). Con le seguenti caratteristiche: Visualizzazione dell'immagine 3D con viste MIP (maximum intensity projections), VRT (volume rendering technique), assiale e sagittale. Possibilità di gestire l'immagine 3D dalla sala esa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2 - Sovrapposizione di un'immagine di riferimento 3D, preparata con altre modalità (come CT o MR) o in acquisizione rotazionale 3D, all'immagine di scopia live. Applicativo dotato di sincronizzazione in tempo reale del modello 2D/3D al variare della posizione tavolo o arc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3 - Guida in tempo reale nelle procedure di tipo TAVI per determinare il corretto inserimento del catetere ed il posizionamento della valvola ortogonale all'anello valvolare. Con funzioni di misura dell’area e della circonferenza della valvola da impiant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4 - Visualizzazione ottimizzata degli st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/>
      <w:t xml:space="preserve">Gara a procedura aperta ai sensi del D.Lgs. 50/2016 e s.m.i., per l’affidamento di un Accordo Quadro per ogni Lotto per la fornitura di </w:t>
    </w:r>
    <w:r>
      <w:rPr>
        <w:lang w:val="it-IT"/>
      </w:rPr>
      <w:t>angiografi fissi</w:t>
    </w:r>
    <w:r>
      <w:rPr/>
      <w:t>, servizi connessi, dispositivi e servizi opzionali per le Pubbliche Amministrazioni - ID 226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lang w:val="it-IT"/>
      </w:rPr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uppressAutoHyphens w:val="true"/>
    </w:pPr>
    <w:rPr>
      <w:rFonts w:ascii="Trebuchet MS" w:hAnsi="Trebuchet MS" w:cs="Trebuchet MS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41:00Z</dcterms:created>
  <dc:creator/>
  <dc:description/>
  <cp:keywords/>
  <dc:language>en-US</dc:language>
  <cp:lastModifiedBy/>
  <dcterms:modified xsi:type="dcterms:W3CDTF">2021-03-16T10:46:00Z</dcterms:modified>
  <cp:revision>1</cp:revision>
  <dc:subject/>
  <dc:title/>
</cp:coreProperties>
</file>